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 8.3b </w:t>
        <w:tab/>
        <w:t>Circle Area and Circumference Problem Solving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4825</wp:posOffset>
            </wp:positionH>
            <wp:positionV relativeFrom="paragraph">
              <wp:posOffset>-23495</wp:posOffset>
            </wp:positionV>
            <wp:extent cx="1685925" cy="1685925"/>
            <wp:effectExtent l="0" t="0" r="0" b="0"/>
            <wp:wrapTight wrapText="bothSides">
              <wp:wrapPolygon edited="0">
                <wp:start x="9514" y="848"/>
                <wp:lineTo x="8172" y="972"/>
                <wp:lineTo x="4632" y="2436"/>
                <wp:lineTo x="4512" y="2926"/>
                <wp:lineTo x="2679" y="4757"/>
                <wp:lineTo x="1459" y="6707"/>
                <wp:lineTo x="851" y="8661"/>
                <wp:lineTo x="606" y="10612"/>
                <wp:lineTo x="851" y="12566"/>
                <wp:lineTo x="1339" y="14516"/>
                <wp:lineTo x="2317" y="16471"/>
                <wp:lineTo x="4266" y="18421"/>
                <wp:lineTo x="4391" y="18668"/>
                <wp:lineTo x="7927" y="20376"/>
                <wp:lineTo x="8781" y="20500"/>
                <wp:lineTo x="9393" y="20500"/>
                <wp:lineTo x="12200" y="20500"/>
                <wp:lineTo x="13420" y="20376"/>
                <wp:lineTo x="17080" y="18788"/>
                <wp:lineTo x="17201" y="18421"/>
                <wp:lineTo x="18912" y="16471"/>
                <wp:lineTo x="20008" y="14516"/>
                <wp:lineTo x="20620" y="12566"/>
                <wp:lineTo x="20741" y="10612"/>
                <wp:lineTo x="20499" y="8661"/>
                <wp:lineTo x="19887" y="6707"/>
                <wp:lineTo x="18788" y="4757"/>
                <wp:lineTo x="17446" y="3413"/>
                <wp:lineTo x="16959" y="2559"/>
                <wp:lineTo x="14032" y="1339"/>
                <wp:lineTo x="12079" y="848"/>
                <wp:lineTo x="9514" y="8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is courtyard was designed for an apartment complex. The outer area will be covered with grass and is 10 yards wide. The inner circle is concrete and has a diameter of 10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 landscaper must order sod for the grassy area. How much should he order? Show all your steps and thinking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 landscape architect has planned for a  border to be placed around both cir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are the lengths (circumference)of the border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ner ___________</w:t>
        <w:tab/>
        <w:t>Outer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10100</wp:posOffset>
            </wp:positionH>
            <wp:positionV relativeFrom="paragraph">
              <wp:posOffset>171450</wp:posOffset>
            </wp:positionV>
            <wp:extent cx="1190625" cy="1190625"/>
            <wp:effectExtent l="0" t="0" r="0" b="0"/>
            <wp:wrapTight wrapText="bothSides">
              <wp:wrapPolygon edited="0">
                <wp:start x="1548" y="1550"/>
                <wp:lineTo x="1377" y="1899"/>
                <wp:lineTo x="1377" y="19694"/>
                <wp:lineTo x="19865" y="19694"/>
                <wp:lineTo x="19865" y="1899"/>
                <wp:lineTo x="19694" y="1550"/>
                <wp:lineTo x="1548" y="155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) Four large chocolate chip cookies fit perfectly into a gift bo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ength of the side of the box.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area of the box.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area of each cookie. Express your answer in terms of π.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the box not covered by the cook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: What is the area in the mid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Pre 8.3b Assessme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Your friend has asked you how to find the maximum area of a rectangle with the perimeter of 50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directions for finding this. Draw a picture if you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57675</wp:posOffset>
            </wp:positionH>
            <wp:positionV relativeFrom="paragraph">
              <wp:posOffset>148590</wp:posOffset>
            </wp:positionV>
            <wp:extent cx="1762125" cy="1238250"/>
            <wp:effectExtent l="0" t="0" r="0" b="0"/>
            <wp:wrapTight wrapText="bothSides">
              <wp:wrapPolygon edited="0">
                <wp:start x="3147" y="1824"/>
                <wp:lineTo x="1399" y="2322"/>
                <wp:lineTo x="812" y="2989"/>
                <wp:lineTo x="932" y="19931"/>
                <wp:lineTo x="12373" y="19931"/>
                <wp:lineTo x="12720" y="19931"/>
                <wp:lineTo x="20314" y="17938"/>
                <wp:lineTo x="20664" y="16941"/>
                <wp:lineTo x="19962" y="16611"/>
                <wp:lineTo x="13307" y="15116"/>
                <wp:lineTo x="13774" y="13952"/>
                <wp:lineTo x="12488" y="12457"/>
                <wp:lineTo x="12720" y="2820"/>
                <wp:lineTo x="11786" y="2154"/>
                <wp:lineTo x="8285" y="1824"/>
                <wp:lineTo x="3147" y="182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) Mr. Baker bought the square piece of land shown. Unfortunately, he discovered the </w:t>
      </w:r>
    </w:p>
    <w:p>
      <w:pPr>
        <w:pStyle w:val="Normal"/>
        <w:rPr/>
      </w:pPr>
      <w:r>
        <w:rPr/>
        <w:t xml:space="preserve">    </w:t>
      </w:r>
      <w:r>
        <w:rPr/>
        <w:t xml:space="preserve">four shaded regions (four quarter circles) were swamps </w:t>
      </w:r>
    </w:p>
    <w:p>
      <w:pPr>
        <w:pStyle w:val="Normal"/>
        <w:rPr/>
      </w:pPr>
      <w:r>
        <w:rPr/>
        <w:t xml:space="preserve">    </w:t>
      </w:r>
      <w:r>
        <w:rPr/>
        <w:t>and not much good for anyth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does he have more of, swamp or good land. </w:t>
      </w:r>
    </w:p>
    <w:p>
      <w:pPr>
        <w:pStyle w:val="Normal"/>
        <w:ind w:left="360" w:hanging="0"/>
        <w:rPr/>
      </w:pPr>
      <w:r>
        <w:rPr/>
        <w:tab/>
        <w:t>Show al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33875</wp:posOffset>
            </wp:positionH>
            <wp:positionV relativeFrom="paragraph">
              <wp:posOffset>-39370</wp:posOffset>
            </wp:positionV>
            <wp:extent cx="1638300" cy="1638300"/>
            <wp:effectExtent l="0" t="0" r="0" b="0"/>
            <wp:wrapTight wrapText="bothSides">
              <wp:wrapPolygon edited="0">
                <wp:start x="9415" y="877"/>
                <wp:lineTo x="7781" y="1128"/>
                <wp:lineTo x="4518" y="2507"/>
                <wp:lineTo x="4389" y="3012"/>
                <wp:lineTo x="2635" y="4892"/>
                <wp:lineTo x="2129" y="5648"/>
                <wp:lineTo x="1379" y="6904"/>
                <wp:lineTo x="749" y="9539"/>
                <wp:lineTo x="624" y="10923"/>
                <wp:lineTo x="1002" y="12930"/>
                <wp:lineTo x="1628" y="14938"/>
                <wp:lineTo x="2884" y="16950"/>
                <wp:lineTo x="5020" y="18961"/>
                <wp:lineTo x="5144" y="19212"/>
                <wp:lineTo x="8536" y="20468"/>
                <wp:lineTo x="9287" y="20468"/>
                <wp:lineTo x="11799" y="20468"/>
                <wp:lineTo x="12679" y="20468"/>
                <wp:lineTo x="16071" y="19212"/>
                <wp:lineTo x="16195" y="18961"/>
                <wp:lineTo x="18455" y="16950"/>
                <wp:lineTo x="19712" y="14938"/>
                <wp:lineTo x="20467" y="12930"/>
                <wp:lineTo x="20719" y="10923"/>
                <wp:lineTo x="20591" y="8911"/>
                <wp:lineTo x="19965" y="6904"/>
                <wp:lineTo x="18833" y="4892"/>
                <wp:lineTo x="16950" y="2507"/>
                <wp:lineTo x="13056" y="1001"/>
                <wp:lineTo x="11675" y="877"/>
                <wp:lineTo x="9415" y="87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eate some problems about the target shown. (Begin by labeling the circles a, b, c, d. Label the inner circle a, etc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Your problems could involve circumference, area, </w:t>
        <w:tab/>
        <w:t>percentage, probabilit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Solve your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49:00Z</dcterms:created>
  <dc:creator>camille baker</dc:creator>
  <dc:description/>
  <cp:keywords/>
  <dc:language>en-US</dc:language>
  <cp:lastModifiedBy>Jennifer Clark</cp:lastModifiedBy>
  <dcterms:modified xsi:type="dcterms:W3CDTF">2008-12-09T01:49:00Z</dcterms:modified>
  <cp:revision>2</cp:revision>
  <dc:subject/>
  <dc:title>Pre 8</dc:title>
</cp:coreProperties>
</file>